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nakeszi Kistérség Többcélú Társulása  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3. február 14-i ülésé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: A társulás alapdokumentumainak módosí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LXXXIX. tv. 146.§-a szerint a törvény hatályba lépése előtt kötött önkormányzati társulási megállapodásokat a képviselő-testületek felülvizsgálják és e törvény rendelkezéseinek megfelelően módosítják e törvény hatálybalépését követő hat hónapon bel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 társulásaira vonatkozó szabályokat a tv. 87- 95.§-ai szabályo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Társulási Tanács a megállapodás szövegét elfogadja, ez esetben a tervezetet a Társulás tagönkormányzatainak ülése elé terjesztjük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Megállapodás módosítása és a  társulásnál bekövetkezett személyi változás szükségessé teszik a társulás Szervezeti és Működési Szabályzatának módos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Társulási Tanácsot, hogy az előterjesztést megvitatni és a határozati javaslatot elfogadni szívesked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ának Tanácsa a Magyarország helyi önkormányzatairól szóló 2011. évi CLXXXIX. tv. (Mötv.)  146.§-ában foglaltakra tekintettel a társulási magállapodásnak a törvény rendelkezéseinek megfelelően előkészített módosított szövegét alkalmasnak tartja arra, hogy azt a tagönkormányzatok tárgyalják és azt a tagönkormányzatok testületi ülése elé terjeszti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ott társulási megállapodás szövegével és az Mötv. rendelkezéseivel összhangban álló módosított Szervezeti és Működési Szabályzat szövegét elfogadja azzal, hogy a Szervezeti és Működési Szabályzat a Társulási Megállapodás hatályba lépésének a napj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lléklet: Társulási Megállapodás és SZMS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3.  januá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Dióssi Csaba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észítet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TKT Jegyzői Koll.v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25:00Z</dcterms:created>
  <dc:creator>Cseri Tibor</dc:creator>
  <dc:description/>
  <cp:keywords/>
  <dc:language>en-US</dc:language>
  <cp:lastModifiedBy>LevaiT</cp:lastModifiedBy>
  <cp:lastPrinted>2013-01-23T10:27:00Z</cp:lastPrinted>
  <dcterms:modified xsi:type="dcterms:W3CDTF">2013-01-23T09:29:00Z</dcterms:modified>
  <cp:revision>6</cp:revision>
  <dc:subject/>
  <dc:title>Dunakeszi Kistérség Többcélú Társulása</dc:title>
</cp:coreProperties>
</file>